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iviant handlei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el:</w:t>
      </w:r>
      <w:r>
        <w:rPr>
          <w:rFonts w:cs="Times New Roman" w:ascii="Times New Roman" w:hAnsi="Times New Roman"/>
          <w:sz w:val="24"/>
          <w:szCs w:val="24"/>
        </w:rPr>
        <w:br/>
        <w:t>Leerlingen zijn op een speelse wijze bezig met economische vragen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erking:</w:t>
      </w:r>
      <w:r>
        <w:rPr>
          <w:rFonts w:cs="Times New Roman" w:ascii="Times New Roman" w:hAnsi="Times New Roman"/>
          <w:sz w:val="24"/>
          <w:szCs w:val="24"/>
        </w:rPr>
        <w:br/>
        <w:t>In groepjes van (maximaal) 5 leerlingen spelen de leerlingen een vraag-en-antwoordspel. Degene die op als eerste alle vragen van de verschillende triviant-categoriën heeft geraden, wint het sp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spelregels zijn toegevoegd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Beginniveau:</w:t>
      </w:r>
      <w:r>
        <w:rPr>
          <w:rFonts w:cs="Times New Roman" w:ascii="Times New Roman" w:hAnsi="Times New Roman"/>
          <w:sz w:val="24"/>
          <w:szCs w:val="24"/>
        </w:rPr>
        <w:br/>
        <w:t>Enige kennis van de (examen)stof is wel gewenst voordat de leerlingen het spel enigszins kunnen spelen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Inbegrepen in download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leidin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elkaarten + achterkant speelkaarten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elbor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lf vooraf te doen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nschaffen van pionnen en dobbelstene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aken van voldoende speelkaartjes en speelborden (voor regelmatig gebruik adviseer ik de speelkaarten te lamineren = standaardmaat 65x95mm)</w:t>
        <w:br/>
        <w:t>[deze speelkaartjes kunnen ook voor het spel 'geldrace' gebruikt worden]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ippen van voldoende triviantkaartjes (schrapkaartjes); elke leerling krijgt een eigen schrapkaa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raag">
    <w:name w:val="vraag"/>
    <w:basedOn w:val="Normal"/>
    <w:next w:val="Normal"/>
    <w:qFormat/>
    <w:pPr>
      <w:widowControl w:val="false"/>
      <w:tabs>
        <w:tab w:val="clear" w:pos="709"/>
        <w:tab w:val="left" w:pos="0" w:leader="none"/>
        <w:tab w:val="left" w:pos="397" w:leader="none"/>
        <w:tab w:val="left" w:pos="426" w:leader="none"/>
      </w:tabs>
      <w:ind w:left="340" w:hanging="680"/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33:00Z</dcterms:created>
  <dc:creator>blm</dc:creator>
  <dc:description/>
  <cp:keywords/>
  <dc:language>en-US</dc:language>
  <cp:lastModifiedBy>Blm</cp:lastModifiedBy>
  <dcterms:modified xsi:type="dcterms:W3CDTF">2009-03-11T12:33:00Z</dcterms:modified>
  <cp:revision>2</cp:revision>
  <dc:subject/>
  <dc:title>Economisch Triviant</dc:title>
</cp:coreProperties>
</file>