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84"/>
        <w:gridCol w:w="4820"/>
      </w:tblGrid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e overheidsbesteding heeft een capaciteitseffect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Van een land stijgen de importprijzen harder dan de exportprijzen. Zal de ruilvoet hierdoor verbeteren of verslechteren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Met welk begrip wordt het deel van de bevolking omschreven dat ouder is dan 15 en jonger is dan 65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ie wordt over het algemeen gezien als de grondlegger van de klassieke economen (in 1776)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e econoom is de grondlegger van het anticyclisch begrotingsbeleid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Op welke deelrekening van de betalingsbalans staat de ontvangen rente over een aan het buitenland verstrekte lening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e twee gegevens heb je nodig om de participatiegraad uit te rekenen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t is een ‘baisse’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ie is de huidige minister van Financiën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e koers van de euro ten opzichte van de dollar bedraagt 1,20. Dat wil zeggen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>A</w:t>
                  </w:r>
                  <w:r>
                    <w:rPr>
                      <w:sz w:val="14"/>
                    </w:rPr>
                    <w:t xml:space="preserve"> $1 = €1,20               </w:t>
                  </w:r>
                  <w:r>
                    <w:rPr>
                      <w:b/>
                      <w:bCs/>
                      <w:sz w:val="14"/>
                    </w:rPr>
                    <w:t>B</w:t>
                  </w:r>
                  <w:r>
                    <w:rPr>
                      <w:sz w:val="14"/>
                    </w:rPr>
                    <w:t xml:space="preserve"> €1 = $1,2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noemen we een arbeidsbesparende investering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Uit welke onderdelen bestaat de effectieve vraag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Op welke deelmarkt van de vermogensmarkt leent de overheid om het begrotingstekort te dekken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>Door veranderde internationale beleggingsstromen is de koers van de euro is gedaald. Is de rente in de EU (relatief) gestegen of gedaald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Op welke wijze kan de kwaliteit van de productiefactor arbeid worden verhoogd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Noem de twee hoofdoorzaken van inflatie.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De overheid heeft een positief financieringssaldo. </w:t>
                    <w:br/>
                    <w:t>Wat gebeurt er met de staatsschuld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Zal  de wisselkoers van een land stijgen of dalen als de concurrentiepositie van de bedrijven verbetert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Van welk soort werkloosheid spreken we als mensen hun baan verliezen omdat de productie wordt verplaatst naar het buitenland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Tot welk soort kosten worden de rentelasten van een investering gerekend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e overheidsconsumptie bestaat voor een belangrijk deel uit ………………. 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 de EU stijgt de rente. De koers van de euro zal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63" w:leader="none"/>
                    </w:tabs>
                    <w:rPr/>
                  </w:pPr>
                  <w:r>
                    <w:rPr>
                      <w:b/>
                      <w:bCs/>
                      <w:sz w:val="14"/>
                      <w:lang w:val="en-GB"/>
                    </w:rPr>
                    <w:t>A</w:t>
                  </w:r>
                  <w:r>
                    <w:rPr>
                      <w:sz w:val="14"/>
                      <w:lang w:val="en-GB"/>
                    </w:rPr>
                    <w:t xml:space="preserve">  devalueren</w:t>
                    <w:tab/>
                  </w:r>
                  <w:r>
                    <w:rPr>
                      <w:b/>
                      <w:bCs/>
                      <w:sz w:val="14"/>
                      <w:lang w:val="en-GB"/>
                    </w:rPr>
                    <w:t>C</w:t>
                  </w:r>
                  <w:r>
                    <w:rPr>
                      <w:sz w:val="14"/>
                      <w:lang w:val="en-GB"/>
                    </w:rPr>
                    <w:t xml:space="preserve">  appreciëre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63" w:leader="none"/>
                    </w:tabs>
                    <w:rPr/>
                  </w:pPr>
                  <w:r>
                    <w:rPr>
                      <w:b/>
                      <w:bCs/>
                      <w:sz w:val="14"/>
                    </w:rPr>
                    <w:t>B</w:t>
                  </w:r>
                  <w:r>
                    <w:rPr>
                      <w:sz w:val="14"/>
                    </w:rPr>
                    <w:t xml:space="preserve">  revalueren</w:t>
                    <w:tab/>
                  </w:r>
                  <w:r>
                    <w:rPr>
                      <w:b/>
                      <w:bCs/>
                      <w:sz w:val="14"/>
                    </w:rPr>
                    <w:t>D</w:t>
                  </w:r>
                  <w:r>
                    <w:rPr>
                      <w:sz w:val="14"/>
                    </w:rPr>
                    <w:t xml:space="preserve">  depreciëren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e twee gegevens heb je nodig om de verandering van de loonkosten per product te berekenen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lang w:val="en-GB"/>
                    </w:rPr>
                  </w:pPr>
                  <w:r>
                    <w:rPr>
                      <w:sz w:val="14"/>
                      <w:lang w:val="en-GB"/>
                    </w:rPr>
                    <w:t>Welke econoom publiceerde in 1936 "The General Theory of Employment, Interest and Money".</w:t>
                  </w:r>
                </w:p>
              </w:tc>
            </w:tr>
          </w:tbl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  <w:lang w:val="en-GB"/>
                          </w:rPr>
                        </w:pPr>
                        <w:r>
                          <w:rPr>
                            <w:sz w:val="14"/>
                            <w:lang w:val="en-GB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GB"/>
                    </w:rPr>
                  </w:pPr>
                  <w:r>
                    <w:rPr>
                      <w:sz w:val="14"/>
                      <w:lang w:val="en-GB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-GB"/>
                    </w:rPr>
                  </w:pPr>
                  <w:r>
                    <w:rPr>
                      <w:sz w:val="14"/>
                      <w:lang w:val="en-GB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e overheid verhoogt de arbeidskorting op de inkomstenbelasting. Is dit een voorbeeld van conjunctuurbeleid, structuurbeleid of beide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Uit welke vier deelrekeningen bestaat de Lopende Rekening van de betalingsbalans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e economische term omschrijft ‘maximale productie per tijdseenheid’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Als de prijzen gemiddeld dalen in een land de spreken we van ………….. .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s de volgende uitspraak juist?</w:t>
                    <w:br/>
                    <w:t>Progressieve belasting betekent dat iemand die meer verdient ook meer belasting moet betalen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s de volgende uitspraak juist?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Een depreciatie van de munt is slecht voor de ruilvoet en goed voor het exportvolume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s de volgende uitspraak juist?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oor diepte-investeringen kan de werkgelegenheid zowel toenemen als afnemen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s de volgende uitspraak juist?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e Lorenzcurve geeft een beeld van de categoriale inkomensverdeling in een land.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Op welke sociale verzekering kan een werknemer die arbeidsongeschikt wordt een beroep doen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e twee gegevens heb je nodig om de ruilvoet(verandering) uit te rekenen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 economisch begrip gebruiken we voor ‘de vraag op de arbeidsmarkt’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Op welke wijze bepaalt het CBS de wegingsfactoren voor het consumentenprijsindexcijfer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e AOW is een voorbeeld van een…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23" w:leader="none"/>
                    </w:tabs>
                    <w:rPr/>
                  </w:pPr>
                  <w:r>
                    <w:rPr>
                      <w:b/>
                      <w:bCs/>
                      <w:sz w:val="14"/>
                    </w:rPr>
                    <w:t>A</w:t>
                  </w:r>
                  <w:r>
                    <w:rPr>
                      <w:sz w:val="14"/>
                    </w:rPr>
                    <w:t xml:space="preserve">  Sociale voorziening</w:t>
                    <w:tab/>
                  </w:r>
                  <w:r>
                    <w:rPr>
                      <w:b/>
                      <w:bCs/>
                      <w:sz w:val="14"/>
                    </w:rPr>
                    <w:t>C</w:t>
                  </w:r>
                  <w:r>
                    <w:rPr>
                      <w:sz w:val="14"/>
                    </w:rPr>
                    <w:t xml:space="preserve"> Volksverzekering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23" w:leader="none"/>
                    </w:tabs>
                    <w:rPr/>
                  </w:pPr>
                  <w:r>
                    <w:rPr>
                      <w:b/>
                      <w:bCs/>
                      <w:sz w:val="14"/>
                    </w:rPr>
                    <w:t>B</w:t>
                  </w:r>
                  <w:r>
                    <w:rPr>
                      <w:sz w:val="14"/>
                    </w:rPr>
                    <w:t xml:space="preserve">  Werknemersverzekering </w:t>
                    <w:tab/>
                  </w:r>
                  <w:r>
                    <w:rPr>
                      <w:b/>
                      <w:bCs/>
                      <w:sz w:val="14"/>
                    </w:rPr>
                    <w:t>D</w:t>
                  </w:r>
                  <w:r>
                    <w:rPr>
                      <w:sz w:val="14"/>
                    </w:rPr>
                    <w:t xml:space="preserve"> Individuele verzekering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Uit hoeveel lidstaten bestaat de EU in 2006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 economisch begrip gebruiken we voor ‘het aanbod op de arbeidsmarkt’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Welke econoom publiceerde in 1911 zijn </w:t>
                  </w:r>
                  <w:r>
                    <w:rPr>
                      <w:i/>
                      <w:iCs/>
                      <w:sz w:val="14"/>
                    </w:rPr>
                    <w:t>kwantiteitstheorie</w:t>
                  </w:r>
                  <w:r>
                    <w:rPr>
                      <w:sz w:val="14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84"/>
        <w:gridCol w:w="4820"/>
      </w:tblGrid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ohn Maynard Keynes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komensrekening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Beroepsbevolking en Beroepsgeschikte bevolking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Onderbesteden, laagconjunctuur of depressie</w:t>
                  </w:r>
                </w:p>
              </w:tc>
            </w:tr>
          </w:tbl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  <w:lang w:val="en-GB"/>
                          </w:rPr>
                        </w:pPr>
                        <w:r>
                          <w:rPr>
                            <w:sz w:val="14"/>
                            <w:lang w:val="en-GB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GB"/>
                    </w:rPr>
                  </w:pPr>
                  <w:r>
                    <w:rPr>
                      <w:sz w:val="14"/>
                      <w:lang w:val="en-GB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-GB"/>
                    </w:rPr>
                  </w:pPr>
                  <w:r>
                    <w:rPr>
                      <w:sz w:val="14"/>
                      <w:lang w:val="en-GB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Overheidsinvesteringen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Verslechteren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Beroepsgeschikte bevolking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Adam Smith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Kapitaalmarkt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Gedaald (relatief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oor (extra) scholing.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(Fout: door betere machines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Stijgende (productie)kosten en overbesteding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outer Bos (PvdA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B  </w:t>
                  </w:r>
                  <w:r>
                    <w:rPr>
                      <w:sz w:val="14"/>
                    </w:rPr>
                    <w:t xml:space="preserve"> €1 = $1,20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iepte-investering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  <w:lang w:val="en-GB"/>
                          </w:rPr>
                        </w:pPr>
                        <w:r>
                          <w:rPr>
                            <w:sz w:val="14"/>
                            <w:lang w:val="en-GB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GB"/>
                    </w:rPr>
                  </w:pPr>
                  <w:r>
                    <w:rPr>
                      <w:sz w:val="14"/>
                      <w:lang w:val="en-GB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-GB"/>
                    </w:rPr>
                  </w:pPr>
                  <w:r>
                    <w:rPr>
                      <w:sz w:val="14"/>
                      <w:lang w:val="en-GB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lang w:val="en-GB"/>
                    </w:rPr>
                  </w:pPr>
                  <w:r>
                    <w:rPr>
                      <w:sz w:val="14"/>
                      <w:lang w:val="en-GB"/>
                    </w:rPr>
                    <w:t>C + I + O + E – M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Consumptie + Investeringen + Overheidsbestedingen + Export - Import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Ambtenarensalarissen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>C</w:t>
                  </w:r>
                  <w:r>
                    <w:rPr>
                      <w:sz w:val="14"/>
                    </w:rPr>
                    <w:t xml:space="preserve">  appreciëren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>De verandering van de loonkosten per werknemer en de verandering van de arbeidsproductiviteit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lang w:val="en-GB"/>
                    </w:rPr>
                  </w:pPr>
                  <w:r>
                    <w:rPr>
                      <w:sz w:val="14"/>
                      <w:lang w:val="en-GB"/>
                    </w:rPr>
                    <w:t>John Maynard Keynes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ie daalt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Stijgen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(Kwantitatieve) Structurele werkloosheid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Constante (of vaste) kosten</w:t>
                  </w:r>
                </w:p>
              </w:tc>
            </w:tr>
          </w:tbl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  <w:lang w:val="en-GB"/>
                          </w:rPr>
                        </w:pPr>
                        <w:r>
                          <w:rPr>
                            <w:sz w:val="14"/>
                            <w:lang w:val="en-GB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GB"/>
                    </w:rPr>
                  </w:pPr>
                  <w:r>
                    <w:rPr>
                      <w:sz w:val="14"/>
                      <w:lang w:val="en-GB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-GB"/>
                    </w:rPr>
                  </w:pPr>
                  <w:r>
                    <w:rPr>
                      <w:sz w:val="14"/>
                      <w:lang w:val="en-GB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>Niet juist.</w:t>
                    <w:br/>
                    <w:t xml:space="preserve">(juist: </w:t>
                  </w:r>
                  <w:r>
                    <w:rPr>
                      <w:sz w:val="14"/>
                      <w:u w:val="single"/>
                    </w:rPr>
                    <w:t>relatief</w:t>
                  </w:r>
                  <w:r>
                    <w:rPr>
                      <w:sz w:val="14"/>
                    </w:rPr>
                    <w:t xml:space="preserve"> meer belasting moet betalen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Juist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Juist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Niet juist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(juist: van de </w:t>
                  </w:r>
                  <w:r>
                    <w:rPr>
                      <w:sz w:val="14"/>
                      <w:u w:val="single"/>
                    </w:rPr>
                    <w:t>personele</w:t>
                  </w:r>
                  <w:r>
                    <w:rPr>
                      <w:sz w:val="14"/>
                    </w:rPr>
                    <w:t xml:space="preserve"> inkomensverdeling)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Beide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Goederenrekening, dienstenrekening, inkomensrekening en inkomensoverdrachtenrekening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Productiecapaciteit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eflatie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>C</w:t>
                  </w:r>
                  <w:r>
                    <w:rPr>
                      <w:sz w:val="14"/>
                    </w:rPr>
                    <w:t xml:space="preserve">  Volksverzekering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25 lidstaten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e beroepsbevolking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rving Fisher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IA (voorheen WAO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>Het indexcijfer van de invoer</w:t>
                  </w:r>
                  <w:r>
                    <w:rPr>
                      <w:b/>
                      <w:bCs/>
                      <w:i/>
                      <w:iCs/>
                      <w:sz w:val="14"/>
                    </w:rPr>
                    <w:t>prijzen</w:t>
                  </w:r>
                  <w:r>
                    <w:rPr>
                      <w:sz w:val="14"/>
                    </w:rPr>
                    <w:t xml:space="preserve">  e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>het indexcijfer van de uitvoer</w:t>
                  </w:r>
                  <w:r>
                    <w:rPr>
                      <w:b/>
                      <w:bCs/>
                      <w:i/>
                      <w:iCs/>
                      <w:sz w:val="14"/>
                    </w:rPr>
                    <w:t>prijzen</w:t>
                  </w:r>
                  <w:r>
                    <w:rPr>
                      <w:sz w:val="14"/>
                    </w:rPr>
                    <w:t>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rkgelegenheid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Middels een budgetonderzoek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br w:type="page"/>
      </w:r>
      <w:r>
        <w:rPr>
          <w:sz w:val="14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84"/>
        <w:gridCol w:w="4820"/>
      </w:tblGrid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t is het verschil tussen ‘overheid’ en ‘collectieve sector’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t zal er met de deviezenvoorraad bij de centrale bank gebeuren als een land een tekort heeft op de betalingsbalans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arvoor staat de afkorting CWI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e econoom publiceerde in 1776 zijn boek de "Wealth of Nations"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 begrip omschrijft ‘het bedrag dat de overheid in een bepaald jaar moet lenen’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Uit hoeveel lidstaten bestaat de EMU in 2007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Van welk soort werkloosheid is sprake als mensen hun baan verliezen omdat bedrijven hun productie beperken wegens tegenvallende verkopen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e twee internationale organisaties verstrekken leningen aan ontwikkelingslanden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Steeds meer overheidstaken worden overgelaten aan particuliere bedrijven. Welk begrip gebruiken we hiervoor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kan de wisselkoers van een land stijgen als het land een tekort heeft op de Lopende Rekening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 begrip omschrijft  ‘de productie per werknemer per tijdseenheid’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bereken je de prijselasticiteit van de vraag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Onderwijs is een voorbeeld van een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>A</w:t>
                  </w:r>
                  <w:r>
                    <w:rPr>
                      <w:sz w:val="14"/>
                    </w:rPr>
                    <w:t xml:space="preserve">  Collectief goed               </w:t>
                  </w:r>
                  <w:r>
                    <w:rPr>
                      <w:b/>
                      <w:bCs/>
                      <w:sz w:val="14"/>
                    </w:rPr>
                    <w:t>C</w:t>
                  </w:r>
                  <w:r>
                    <w:rPr>
                      <w:sz w:val="14"/>
                    </w:rPr>
                    <w:t xml:space="preserve">  Individueel goed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>B</w:t>
                  </w:r>
                  <w:r>
                    <w:rPr>
                      <w:sz w:val="14"/>
                    </w:rPr>
                    <w:t xml:space="preserve">  Semi-collectief goed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 een systeem van vaste wisselkoersen wil de centrale bank middels indirecte interventie een koersstijging voorkomen. Wat doet de Bank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e ratio geeft een beeld van de mate waarin men in een land in deeltijd werkt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Als de prijselasticiteit van de vraag –0,4 is, dan spreken we van een ……………. vraag.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t is de (belangrijkste) taak van de SER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t is het verschil tussen een vrijhandelszone en een douane-unie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e ratio geeft een beeld van de betaalbaarheid van de sociale zekerheid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Tot welke economische stroming behoort de econoom Milton Friedman.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arvoor staat de afkorting CPB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bereken je de exportquote van een land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noemen we de tijdelijke werkloosheid die vooral veroorzaakt wordt door het zoeken naar een (nieuwe) baan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Uit welke onderdelen bestaat de primaire liquiditeitenmassa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ie zitten er in de SER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Noem twee verschillen tussen en economische unie en een economische en monetaire unie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t is een kapitaaldekkingsstelsel als het gaat om pensioenvoorziening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Als de kruiselingse elasticiteit tussen twee goederen positief is, dan zijn het  ……………… 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e manier van financieren gebruiken we in Nederland voor de AOW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Noem de drie hoofdposten op de financiële rekening van de betalingsbalans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arvoor staat de afkorting FNV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Als de inkomenselasticiteit van een product negatief is, spreken we van een ……………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noemen we het beginsel dat uitgaat van het idee ‘de gebruiker betaalt’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s de volgende uitspraak juist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De betalingsbalans van een land is </w:t>
                  </w:r>
                  <w:r>
                    <w:rPr>
                      <w:b/>
                      <w:bCs/>
                      <w:sz w:val="14"/>
                    </w:rPr>
                    <w:t>altijd</w:t>
                  </w:r>
                  <w:r>
                    <w:rPr>
                      <w:sz w:val="14"/>
                    </w:rPr>
                    <w:t xml:space="preserve"> formeel in evenwicht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arvoor staat de afkorting CAO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e economische term gebruiken we voor het verkleinen van de inkomensverschillen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e econoom beweerde dat de totale belastingopbrengst kan toenemen als de overheid het belastingpercentage verlaagt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s de volgende uitspraak juist?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Als Japanse bedrijven in Engeland gaan investeren, stijgt de vraag naar yens op de valutamarkt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t is het verschil tussen een vakbond en een vakcentrale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arvoor staat de afkorting CPI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84"/>
        <w:gridCol w:w="4820"/>
      </w:tblGrid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Begrotingstekort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12 lidstaten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Conjuncturele werkloosheid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e Wereldbank en het IMF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Tot de collectieve sectoren behoren ook de sociale zekerheidsfondsen (+ de overheid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ie zal afnemen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Centrum voor Werk en Inkomen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Adam Smith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>B</w:t>
                  </w:r>
                  <w:r>
                    <w:rPr>
                      <w:sz w:val="14"/>
                    </w:rPr>
                    <w:t xml:space="preserve">  Semi-collectief goed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(met uitzondering van particuliere scholen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e geldmarktrente laten dalen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/a-ratio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(relatief) inelastische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Privatisering / Privatiseren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et overschot op de Kapitaalrekening is nóg groter (dan het tekort op de Lopende Rekening), zodat de totale betalingsbalans een overschot vertoont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Arbeidsproductiviteit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rocentuele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erandering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raag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rocentuele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erandering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rijs</m:t>
                          </m:r>
                        </m:den>
                      </m:f>
                    </m:oMath>
                  </m:oMathPara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Centraal Plan Bureau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xp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rtwaarde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BP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oMath>
                  </m:oMathPara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Frictiewerkloosheid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Uit alle chartale en girale geld in handen van het publiek</w:t>
                  </w:r>
                </w:p>
              </w:tc>
            </w:tr>
          </w:tbl>
          <w:p>
            <w:pPr>
              <w:pStyle w:val="Normal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  <w:lang w:val="en-GB"/>
              </w:rPr>
            </w:pPr>
            <w:r>
              <w:rPr>
                <w:sz w:val="14"/>
                <w:lang w:val="en-GB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  <w:lang w:val="en-GB"/>
                          </w:rPr>
                        </w:pPr>
                        <w:r>
                          <w:rPr>
                            <w:sz w:val="14"/>
                            <w:lang w:val="en-GB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GB"/>
                    </w:rPr>
                  </w:pPr>
                  <w:r>
                    <w:rPr>
                      <w:sz w:val="14"/>
                      <w:lang w:val="en-GB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-GB"/>
                    </w:rPr>
                  </w:pPr>
                  <w:r>
                    <w:rPr>
                      <w:sz w:val="14"/>
                      <w:lang w:val="en-GB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e regering en het parlement voorzien van adviezen op sociale en economische vraagstukken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Een douane-unie heeft een gemeenschappelijk buitentarief (en een vrijhandelszone niet)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/a-ratio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Monetaristen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Omslagstelsel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ternationale beleggingen, Internationaal krediet (en aflossingen), Directe investeringen in het buitenland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Federatie Nederlandse Vakbeweging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ferieur goed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33 leden: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11 namens werkgevers, 11 namens werknemers en 11 kroonleden (namens overheid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Een monetaire unie heeft als extra’s: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één munt en één centrale bank die de waarde van die munt bewaakt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Werknemers sparen dan </w:t>
                  </w:r>
                  <w:r>
                    <w:rPr>
                      <w:i/>
                      <w:iCs/>
                      <w:sz w:val="14"/>
                    </w:rPr>
                    <w:t>zelf</w:t>
                  </w:r>
                  <w:r>
                    <w:rPr>
                      <w:sz w:val="14"/>
                    </w:rPr>
                    <w:t xml:space="preserve"> voor hun (aanvullend) pensioen. Uit de beleggingsopbrengst van eigen premies wordt de uitkering betaald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Substitutiegoederen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(Arthur) Laffer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Onjuist (het </w:t>
                  </w:r>
                  <w:r>
                    <w:rPr>
                      <w:i/>
                      <w:iCs/>
                      <w:sz w:val="14"/>
                    </w:rPr>
                    <w:t>aanbod</w:t>
                  </w:r>
                  <w:r>
                    <w:rPr>
                      <w:sz w:val="14"/>
                    </w:rPr>
                    <w:t xml:space="preserve"> van yens stijgt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Een vakcentrale is een samenwerkingsverband van diverse vakbonden. Een vakbond richt zich op één bedrijfstak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ConsumentenPrijsIndexcijfer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Profijtbeginsel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Juist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Collectieve arbeidsovereenkomst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Nivellering / Nivelleren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84"/>
        <w:gridCol w:w="4820"/>
      </w:tblGrid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t zijn ‘successierechten’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Zal de wisselkoers van een munt stijgen of dalen bij een toename van de binnenlandse bestedingen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Je krijgt 8% meer salaris. De prijzen stijgen met 4%.</w:t>
                    <w:br/>
                    <w:t>Hoe bereken je de verandering van de koopkracht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ie is/zijn eigenaar van een NV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e overheid verhoogt de accijns. Dat hoort bij de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3" w:leader="none"/>
                    </w:tabs>
                    <w:rPr/>
                  </w:pPr>
                  <w:r>
                    <w:rPr>
                      <w:b/>
                      <w:bCs/>
                      <w:sz w:val="14"/>
                    </w:rPr>
                    <w:t>A</w:t>
                  </w:r>
                  <w:r>
                    <w:rPr>
                      <w:sz w:val="14"/>
                    </w:rPr>
                    <w:t xml:space="preserve">  Allocatiefunctie</w:t>
                    <w:tab/>
                  </w:r>
                  <w:r>
                    <w:rPr>
                      <w:b/>
                      <w:bCs/>
                      <w:sz w:val="14"/>
                    </w:rPr>
                    <w:t xml:space="preserve">C  </w:t>
                  </w:r>
                  <w:r>
                    <w:rPr>
                      <w:sz w:val="14"/>
                    </w:rPr>
                    <w:t>Stabilisatiefuncti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3" w:leader="none"/>
                    </w:tabs>
                    <w:rPr/>
                  </w:pPr>
                  <w:r>
                    <w:rPr>
                      <w:b/>
                      <w:bCs/>
                      <w:sz w:val="14"/>
                    </w:rPr>
                    <w:t>B</w:t>
                  </w:r>
                  <w:r>
                    <w:rPr>
                      <w:sz w:val="14"/>
                    </w:rPr>
                    <w:t xml:space="preserve">  Herverdelingsfunctie</w:t>
                    <w:tab/>
                  </w:r>
                  <w:r>
                    <w:rPr>
                      <w:b/>
                      <w:bCs/>
                      <w:sz w:val="14"/>
                    </w:rPr>
                    <w:t>D</w:t>
                  </w:r>
                  <w:r>
                    <w:rPr>
                      <w:sz w:val="14"/>
                    </w:rPr>
                    <w:t xml:space="preserve">  Marktfunctie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ar zetelt het Europese Parlement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Goede scholingsmogelijkheden vergroot de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3" w:leader="none"/>
                    </w:tabs>
                    <w:rPr/>
                  </w:pPr>
                  <w:r>
                    <w:rPr>
                      <w:b/>
                      <w:bCs/>
                      <w:sz w:val="14"/>
                    </w:rPr>
                    <w:t xml:space="preserve">A  </w:t>
                  </w:r>
                  <w:r>
                    <w:rPr>
                      <w:sz w:val="14"/>
                    </w:rPr>
                    <w:t>Arbeidsmobiliteit</w:t>
                    <w:tab/>
                  </w:r>
                  <w:r>
                    <w:rPr>
                      <w:b/>
                      <w:bCs/>
                      <w:sz w:val="14"/>
                    </w:rPr>
                    <w:t>C</w:t>
                  </w:r>
                  <w:r>
                    <w:rPr>
                      <w:sz w:val="14"/>
                    </w:rPr>
                    <w:t xml:space="preserve">  Beid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3" w:leader="none"/>
                    </w:tabs>
                    <w:rPr/>
                  </w:pPr>
                  <w:r>
                    <w:rPr>
                      <w:b/>
                      <w:bCs/>
                      <w:sz w:val="14"/>
                    </w:rPr>
                    <w:t>B</w:t>
                  </w:r>
                  <w:r>
                    <w:rPr>
                      <w:sz w:val="14"/>
                    </w:rPr>
                    <w:t xml:space="preserve">  Inkomensmobiliteit</w:t>
                    <w:tab/>
                  </w:r>
                  <w:r>
                    <w:rPr>
                      <w:b/>
                      <w:bCs/>
                      <w:sz w:val="14"/>
                    </w:rPr>
                    <w:t>D</w:t>
                  </w:r>
                  <w:r>
                    <w:rPr>
                      <w:sz w:val="14"/>
                    </w:rPr>
                    <w:t xml:space="preserve">  Geen van beide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nneer is er sprake van overbesteding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veel verdient de Nederlandse overheid jaarlijks (ongeveer) aan de verkoop van aardgas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veel bedroeg de waarde van de Nederlandse export in 2007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Er is een tekort aan economiedocenten, terwijl er een overschot is aan basisschooldocenten. Hoe noemen we dit soort werkloosheid?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Een product wordt 5% duurder. Daardoor daalt de afzet met 10%.  Hoeveel bedraagt de prijselasticiteit van de vraag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veel inkomstenbelasting krijgt de Nederlandse overheid jaarlijks (ongeveer) binnen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kan een overschot op de Kapitaalrekening een tekort op de Inkomensrekening veroorzaken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nneer heeft een land een hoge p/a-ratio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e Nederlandse econoom kreeg in 1969 de eerste Nobelprijs voor de Economie uitgereikt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 belastingpercentage berekent de fiscus in box 3 (over het fictief rendement van het vermogen)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arvoor staat “NAFTA”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ie is (in 2007) voorzitter van het FNV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Noem (de) vier primaire inkomens.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rkt het aftrekbaar maken van de hypotheekrente nivellerend of denivellerend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ie is de belangrijkste handelspartner van Nederland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023" w:leader="none"/>
                    </w:tabs>
                    <w:rPr>
                      <w:sz w:val="14"/>
                    </w:rPr>
                  </w:pPr>
                  <w:r>
                    <w:rPr>
                      <w:sz w:val="14"/>
                    </w:rPr>
                    <w:t>Een ontmoedigingseffect op de arbeidsmarkt is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23" w:leader="none"/>
                    </w:tabs>
                    <w:rPr/>
                  </w:pPr>
                  <w:r>
                    <w:rPr>
                      <w:b/>
                      <w:bCs/>
                      <w:sz w:val="14"/>
                    </w:rPr>
                    <w:t>A</w:t>
                  </w:r>
                  <w:r>
                    <w:rPr>
                      <w:sz w:val="14"/>
                    </w:rPr>
                    <w:t xml:space="preserve">  Hoge lonen</w:t>
                    <w:tab/>
                  </w:r>
                  <w:r>
                    <w:rPr>
                      <w:b/>
                      <w:bCs/>
                      <w:sz w:val="14"/>
                    </w:rPr>
                    <w:t>C</w:t>
                  </w:r>
                  <w:r>
                    <w:rPr>
                      <w:sz w:val="14"/>
                    </w:rPr>
                    <w:t xml:space="preserve">  Hoge werkloosheid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23" w:leader="none"/>
                    </w:tabs>
                    <w:rPr/>
                  </w:pPr>
                  <w:r>
                    <w:rPr>
                      <w:b/>
                      <w:bCs/>
                      <w:sz w:val="14"/>
                    </w:rPr>
                    <w:t>B</w:t>
                  </w:r>
                  <w:r>
                    <w:rPr>
                      <w:sz w:val="14"/>
                    </w:rPr>
                    <w:t xml:space="preserve">  Hoge werkgelegenheid</w:t>
                    <w:tab/>
                  </w:r>
                  <w:r>
                    <w:rPr>
                      <w:b/>
                      <w:bCs/>
                      <w:sz w:val="14"/>
                    </w:rPr>
                    <w:t>D</w:t>
                  </w:r>
                  <w:r>
                    <w:rPr>
                      <w:sz w:val="14"/>
                    </w:rPr>
                    <w:t xml:space="preserve">  Hoge inflatie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noemen we het primaire inkomen dat verdiend wordt met de productiefactor Kapitaal.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Uit welke twee hoofdonderdelen bestaat de collectieve sector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Verbetert of verslechtert de lopende rekening van de betalingsbalans bij economische groei in het binnenland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uidt loonmatiging op een ruime of een krappe arbeidsmarkt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Noem (de) vier productiefactoren.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e drie lagere overheden kennen we in Nederland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t is het belangrijkste voordeel van flexibele wisselkoersen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nneer spreek je van een ruime arbeidsmarkt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t is dividend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e instantie probeert de gevolgen van (economische) plannen van de regering te voorspellen en te analyseren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t is het belangrijkste nadeel van flexibele wisselkoersen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Tijdens welke conjuncturele situatie(s) is er sprake van een krappe arbeidsmarkt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noemen we het verkopen van producten beneden de kostprijs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ie was de oprichter van het CPB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noemen we de marge waarin een wisselkoers vrij mag bewegen in een systeem van vaste wisselkoersen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t is de naam van de grootste Nederlandse werkgeversorganisatie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Bij welke productieomvang is de omzet van een monopolist maximaal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84"/>
        <w:gridCol w:w="4820"/>
      </w:tblGrid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>A</w:t>
                  </w:r>
                  <w:r>
                    <w:rPr>
                      <w:sz w:val="14"/>
                    </w:rPr>
                    <w:t xml:space="preserve">  Allocatiefunctie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In Straatsburg (FR) en Brussel (BE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>C</w:t>
                  </w:r>
                  <w:r>
                    <w:rPr>
                      <w:sz w:val="14"/>
                    </w:rPr>
                    <w:t xml:space="preserve">  Beide (Arbeidsmobiliteit  én Inkomensmobiliteit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>Als de bestedingen (effectieve vraag) de productie</w:t>
                  </w:r>
                  <w:r>
                    <w:rPr>
                      <w:b/>
                      <w:bCs/>
                      <w:sz w:val="14"/>
                    </w:rPr>
                    <w:t>capaciteit</w:t>
                  </w:r>
                  <w:r>
                    <w:rPr>
                      <w:sz w:val="14"/>
                    </w:rPr>
                    <w:t xml:space="preserve"> overtreffen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Belasting over erfenis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alen (meer import – meer aanbod – daling munt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oMath>
                  </m:oMathPara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Aandeelhouder(s)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 2007: 38,6 miljard euro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(goed antwoord tussen 35 en 42 miljard euro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Voor her ontvangen kapitaal moet in de toekomst inkomen (inkomensrekeningen op LR) worden betaald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(beleggingen/leningen </w:t>
                  </w:r>
                  <w:r>
                    <w:rPr>
                      <w:rFonts w:eastAsia="Wingdings" w:cs="Wingdings" w:ascii="Wingdings" w:hAnsi="Wingdings"/>
                      <w:sz w:val="14"/>
                    </w:rPr>
                    <w:t></w:t>
                  </w:r>
                  <w:r>
                    <w:rPr>
                      <w:sz w:val="14"/>
                    </w:rPr>
                    <w:t>rente; investeringen</w:t>
                  </w:r>
                  <w:r>
                    <w:rPr>
                      <w:rFonts w:eastAsia="Wingdings" w:cs="Wingdings" w:ascii="Wingdings" w:hAnsi="Wingdings"/>
                      <w:sz w:val="14"/>
                    </w:rPr>
                    <w:t></w:t>
                  </w:r>
                  <w:r>
                    <w:rPr>
                      <w:sz w:val="14"/>
                    </w:rPr>
                    <w:t>winst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Als relatief veel mensen parttime werken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Jan Tinbergen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 2007: 10,1 miljard euro</w:t>
                    <w:br/>
                    <w:t>(goed antwoord tussen 9 en 12 miljard euro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318 miljard euro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(goed antwoord tussen 295 en 335 miljard euro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Kwalitatieve structurele werkloosheid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>-</w:t>
                  </w:r>
                  <w:r>
                    <w:rPr>
                      <w:sz w:val="14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lang w:val="en"/>
                    </w:rPr>
                  </w:pPr>
                  <w:r>
                    <w:rPr>
                      <w:sz w:val="14"/>
                      <w:lang w:val="en"/>
                    </w:rPr>
                    <w:t>Denivellerend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  <w:lang w:val="en"/>
                          </w:rPr>
                        </w:pPr>
                        <w:r>
                          <w:rPr>
                            <w:sz w:val="14"/>
                            <w:lang w:val="e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"/>
                    </w:rPr>
                  </w:pPr>
                  <w:r>
                    <w:rPr>
                      <w:sz w:val="14"/>
                      <w:lang w:val="en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"/>
                    </w:rPr>
                  </w:pPr>
                  <w:r>
                    <w:rPr>
                      <w:sz w:val="14"/>
                      <w:lang w:val="en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uitsland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>C</w:t>
                  </w:r>
                  <w:r>
                    <w:rPr>
                      <w:sz w:val="14"/>
                    </w:rPr>
                    <w:t xml:space="preserve">  Hoge werkloosheid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Rente of Interest (Huur is ook goed)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lang w:val="en"/>
                    </w:rPr>
                  </w:pPr>
                  <w:r>
                    <w:rPr>
                      <w:sz w:val="14"/>
                      <w:lang w:val="en"/>
                    </w:rPr>
                    <w:t>30%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  <w:lang w:val="en"/>
                          </w:rPr>
                        </w:pPr>
                        <w:r>
                          <w:rPr>
                            <w:sz w:val="14"/>
                            <w:lang w:val="e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"/>
                    </w:rPr>
                  </w:pPr>
                  <w:r>
                    <w:rPr>
                      <w:sz w:val="14"/>
                      <w:lang w:val="en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"/>
                    </w:rPr>
                  </w:pPr>
                  <w:r>
                    <w:rPr>
                      <w:sz w:val="14"/>
                      <w:lang w:val="en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lang w:val="en"/>
                    </w:rPr>
                  </w:pPr>
                  <w:r>
                    <w:rPr>
                      <w:sz w:val="14"/>
                      <w:lang w:val="en"/>
                    </w:rPr>
                    <w:t>North American Free Trade Area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(douane-unie tussen VS, Canada en Mexico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Agnes Jongerius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Loon, Pacht, Interest en Winst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Gemeenten, Provincies en Waterschappen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Er kunnen geen langdurige tekorten of overschotten ontstaan op de betalingsbalans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- bij veel werkloosheid / weinig vacatures (of)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- als vraag naar arbeid &lt; aanbod van arbeid (of)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- wanneer beroepsbevolking &gt; werkgelegenheid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instuitkering aan de aandeelhouder(s)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e overheid en de sociale zekerheid(sfondsen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Verslechtert (men gaat meer importeren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Ruime arbeidsmarkt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Arbeid, Natuur, Kapitaal en Ondernemerschap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Jan Tinbergen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Bandbreedte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VNO/NCW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Productieomvang waar geldt: MO = 0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CPB (Centraal Plan Bureau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isselkoersrisico leidt tot onzekerheid en tot minder internationale handel (=welvaartsverlies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Bij overbesteding én bij bestedingsevenwicht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umping / Dumpen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84"/>
        <w:gridCol w:w="4820"/>
      </w:tblGrid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noemen we een land met een goed ontwikkeld stelsel van sociale zekerheid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noemen we een stijging van de wisselkoers door veranderingen in vraag en/of aanbod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rkloosheid wordt meestal uitgedrukt in % van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07" w:leader="none"/>
                    </w:tabs>
                    <w:rPr/>
                  </w:pPr>
                  <w:r>
                    <w:rPr>
                      <w:b/>
                      <w:bCs/>
                      <w:sz w:val="14"/>
                    </w:rPr>
                    <w:t>A</w:t>
                  </w:r>
                  <w:r>
                    <w:rPr>
                      <w:sz w:val="14"/>
                    </w:rPr>
                    <w:t xml:space="preserve">  Bevolking</w:t>
                    <w:tab/>
                  </w:r>
                  <w:r>
                    <w:rPr>
                      <w:b/>
                      <w:bCs/>
                      <w:sz w:val="14"/>
                    </w:rPr>
                    <w:t>C</w:t>
                  </w:r>
                  <w:r>
                    <w:rPr>
                      <w:sz w:val="14"/>
                    </w:rPr>
                    <w:t xml:space="preserve">  Beroepsbevolking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>B</w:t>
                  </w:r>
                  <w:r>
                    <w:rPr>
                      <w:sz w:val="14"/>
                    </w:rPr>
                    <w:t xml:space="preserve">  Beroepsgeschikte bevolking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Bij welke productieomvang haalt een monopolist maximale totale winst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Met welke heffingskorting probeert de overheid de armoedeval te verkleinen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 een systeem van vaste wisselkoersen is de koers van een munt te hoog. Wat doet de centrale bank indien zij intervenieert op de geldmarkt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Als de lonen meestijgen met de prijzen, spreken we van …….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t is de verzamelterm voor banken, verzekeringsmaatschappijen en pensioensfondsen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Van welk beslissingsmechanisme maakt de overheid gebruik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heet de munteenheid van China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dien de pensioenuitkering is gekoppeld aan de stijging van de gemiddelde contractlonen, spreken we van een …………….. uitkering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Door producenten een milieuheffing te laten betalen verschuift de </w:t>
                  </w:r>
                  <w:r>
                    <w:rPr>
                      <w:i/>
                      <w:iCs/>
                      <w:sz w:val="14"/>
                      <w:u w:val="single"/>
                    </w:rPr>
                    <w:t>vraaglijn/aanbodlijn</w:t>
                  </w:r>
                  <w:r>
                    <w:rPr>
                      <w:sz w:val="14"/>
                    </w:rPr>
                    <w:t xml:space="preserve"> naar </w:t>
                  </w:r>
                  <w:r>
                    <w:rPr>
                      <w:i/>
                      <w:iCs/>
                      <w:sz w:val="14"/>
                      <w:u w:val="single"/>
                    </w:rPr>
                    <w:t>links/rechts</w:t>
                  </w:r>
                  <w:r>
                    <w:rPr>
                      <w:sz w:val="14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Liberalisme bepleit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3" w:leader="none"/>
                    </w:tabs>
                    <w:rPr/>
                  </w:pPr>
                  <w:r>
                    <w:rPr>
                      <w:b/>
                      <w:bCs/>
                      <w:sz w:val="14"/>
                    </w:rPr>
                    <w:t>A</w:t>
                  </w:r>
                  <w:r>
                    <w:rPr>
                      <w:sz w:val="14"/>
                    </w:rPr>
                    <w:t xml:space="preserve">  Planmechanisme</w:t>
                    <w:tab/>
                  </w:r>
                  <w:r>
                    <w:rPr>
                      <w:b/>
                      <w:bCs/>
                      <w:sz w:val="14"/>
                    </w:rPr>
                    <w:t>C</w:t>
                  </w:r>
                  <w:r>
                    <w:rPr>
                      <w:sz w:val="14"/>
                    </w:rPr>
                    <w:t xml:space="preserve">  Budgetmechanism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>B</w:t>
                  </w:r>
                  <w:r>
                    <w:rPr>
                      <w:sz w:val="14"/>
                    </w:rPr>
                    <w:t xml:space="preserve">  Prijsmechanisme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t is de belangrijkste functie van de WTO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dien de pensioenuitkering is gekoppeld aan de stijging van het gemiddelde prijsniveau, spreken we van een …………….. uitkering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t voor soort productie vindt plaats in de tertiaire sector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Marxisten bepleit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3" w:leader="none"/>
                    </w:tabs>
                    <w:rPr/>
                  </w:pPr>
                  <w:r>
                    <w:rPr>
                      <w:b/>
                      <w:bCs/>
                      <w:sz w:val="14"/>
                    </w:rPr>
                    <w:t>A</w:t>
                  </w:r>
                  <w:r>
                    <w:rPr>
                      <w:sz w:val="14"/>
                    </w:rPr>
                    <w:t xml:space="preserve">  Planmechanisme</w:t>
                    <w:tab/>
                  </w:r>
                  <w:r>
                    <w:rPr>
                      <w:b/>
                      <w:bCs/>
                      <w:sz w:val="14"/>
                    </w:rPr>
                    <w:t>C</w:t>
                  </w:r>
                  <w:r>
                    <w:rPr>
                      <w:sz w:val="14"/>
                    </w:rPr>
                    <w:t xml:space="preserve">  Budgetmechanism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>B</w:t>
                  </w:r>
                  <w:r>
                    <w:rPr>
                      <w:sz w:val="14"/>
                    </w:rPr>
                    <w:t xml:space="preserve">  Prijsmechanisme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 een systeem van vaste wisselkoersen is de koers van een munt te hoog. Wat doet de centrale bank indien zij indirect intervenieert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Uit welke drie onderdelen bestaat de </w:t>
                  </w:r>
                  <w:r>
                    <w:rPr>
                      <w:i/>
                      <w:iCs/>
                      <w:sz w:val="14"/>
                    </w:rPr>
                    <w:t>wig</w:t>
                  </w:r>
                  <w:r>
                    <w:rPr>
                      <w:sz w:val="14"/>
                    </w:rPr>
                    <w:t>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t voor soort productie vindt plaats in de secundaire sector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noemen we goederen die door de overheid worden geleverd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heet de munteenheid van Japan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Neemt de conjuncturele of de structurele werkloosheid toe indien het werkgeversdeel van de sociale premies stijgt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e twee dingen worden in de wet van Engel met elkaar in verband gebracht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Hoe noemen we het ‘verminderen van het aantal regels’ door de overheid?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arvoor staat de afkorting WTO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bereken je de bezettingsgraad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nneer spreken we van een volkomen inelastische vraag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e overheid rekent het tot haar taak de werkloosheid te beperken. Met welk soort werkloosheid had de overheid vooral te maken in de jaren 30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noemen we de (soms felle) tegenstanders van de huidige manier van internationale handel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Noem een ander woord voor deelnemingspercentage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noemen we producten die een inkomenselasticiteit hebben van 0.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Van welk beslissingsmechanisme maakt de particuliere sector gebruik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noemen we een grote onderneming die over ‘de hele’ wereld  actief is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noemen we een ‘algemene reële loonstijging voor een hele sector’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bereken je de omzet van een bedrijf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e overheid rekent het tot haar taak de werkloosheid te beperken. Met welk soort werkloosheid had de overheid vooral te maken in de jaren 70 en 80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heet het orgaan dat het dagelijks bestuur vormt van de Europese Unie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noemen we een individuele loonstijging vanwege bijvoorbeeld promotie of meer dienstjaren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t is een ‘abstracte markt’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84"/>
        <w:gridCol w:w="4820"/>
      </w:tblGrid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Arbeidskorting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Vreemde valuta kopen (met haar eigen munteenheid)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of: eigen munt verkopen (tegen vreemde valuta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Prijscompensatie  / behoud van koopkracht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stitutionele beleggers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Verzorgingsstaat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Appreciatie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>C</w:t>
                  </w:r>
                  <w:r>
                    <w:rPr>
                      <w:sz w:val="14"/>
                    </w:rPr>
                    <w:t xml:space="preserve">  Beroepsbevolking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Productieomvang waar geldt: MO = MK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>B</w:t>
                  </w:r>
                  <w:r>
                    <w:rPr>
                      <w:sz w:val="14"/>
                    </w:rPr>
                    <w:t xml:space="preserve">  Prijsmechanisme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Vrije internationale handel stimuleren / beperken internationale protectie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ardevaste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commerciële dienstverlening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Budgetmechanisme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Yuan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vaartsvaste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aanbodlijn      links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Collectieve goederen én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(semi- of) quasi-collectieve goederen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Yen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e structurele werkloosheid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Uitgaven (aan voeding) en het inkomen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4"/>
                    </w:rPr>
                    <w:t>A</w:t>
                  </w:r>
                  <w:r>
                    <w:rPr>
                      <w:sz w:val="14"/>
                    </w:rPr>
                    <w:t xml:space="preserve">  Planmechanisme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Ervoor zorgen dat de geldmarktrente daalt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1. Loon- en inkomstenbelasting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2. Werknemersdeel van de sociale premies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3. Werkgeversdeel van de sociale premies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(grondstofverwerkende) industriële productie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Conjuncturele werkloosheid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lang w:val="en"/>
                    </w:rPr>
                  </w:pPr>
                  <w:r>
                    <w:rPr>
                      <w:sz w:val="14"/>
                      <w:lang w:val="en"/>
                    </w:rPr>
                    <w:t>Anti-globalisten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  <w:lang w:val="en"/>
                          </w:rPr>
                        </w:pPr>
                        <w:r>
                          <w:rPr>
                            <w:sz w:val="14"/>
                            <w:lang w:val="e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"/>
                    </w:rPr>
                  </w:pPr>
                  <w:r>
                    <w:rPr>
                      <w:sz w:val="14"/>
                      <w:lang w:val="en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"/>
                    </w:rPr>
                  </w:pPr>
                  <w:r>
                    <w:rPr>
                      <w:sz w:val="14"/>
                      <w:lang w:val="en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Participatiegraad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differente goederen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Deregulering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World Trade Organisation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werkelijke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roductie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roductiecapacitei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oMath>
                  </m:oMathPara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Indien de vraag </w:t>
                  </w:r>
                  <w:r>
                    <w:rPr>
                      <w:b/>
                      <w:bCs/>
                      <w:i/>
                      <w:iCs/>
                      <w:sz w:val="14"/>
                    </w:rPr>
                    <w:t>niet</w:t>
                  </w:r>
                  <w:r>
                    <w:rPr>
                      <w:sz w:val="14"/>
                    </w:rPr>
                    <w:t xml:space="preserve"> reageert op een prijsverandering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Structurele werkloosheid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lang w:val="fr-FR"/>
                    </w:rPr>
                  </w:pPr>
                  <w:r>
                    <w:rPr>
                      <w:sz w:val="14"/>
                      <w:lang w:val="fr-FR"/>
                    </w:rPr>
                    <w:t>Europese Commissie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  <w:lang w:val="fr-FR"/>
                          </w:rPr>
                        </w:pPr>
                        <w:r>
                          <w:rPr>
                            <w:sz w:val="14"/>
                            <w:lang w:val="fr-F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fr-FR"/>
                    </w:rPr>
                  </w:pPr>
                  <w:r>
                    <w:rPr>
                      <w:sz w:val="14"/>
                      <w:lang w:val="fr-FR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fr-FR"/>
                    </w:rPr>
                  </w:pPr>
                  <w:r>
                    <w:rPr>
                      <w:sz w:val="14"/>
                      <w:lang w:val="fr-FR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cidentele loonstijging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et geheel van vraag naar en aanbod van een bepaald goed.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Prijsmechanisme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  <w:lang w:val="fr-FR"/>
                    </w:rPr>
                  </w:pPr>
                  <w:r>
                    <w:rPr>
                      <w:sz w:val="14"/>
                      <w:lang w:val="fr-FR"/>
                    </w:rPr>
                    <w:t>Multinational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  <w:lang w:val="fr-FR"/>
                          </w:rPr>
                        </w:pPr>
                        <w:r>
                          <w:rPr>
                            <w:sz w:val="14"/>
                            <w:lang w:val="fr-F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fr-FR"/>
                    </w:rPr>
                  </w:pPr>
                  <w:r>
                    <w:rPr>
                      <w:sz w:val="14"/>
                      <w:lang w:val="fr-FR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fr-FR"/>
                    </w:rPr>
                  </w:pPr>
                  <w:r>
                    <w:rPr>
                      <w:sz w:val="14"/>
                      <w:lang w:val="fr-FR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itiële loonstijging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P x Q  (prijs x afzet)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84"/>
        <w:gridCol w:w="4820"/>
      </w:tblGrid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‘</w:t>
                  </w:r>
                  <w:r>
                    <w:rPr>
                      <w:sz w:val="14"/>
                    </w:rPr>
                    <w:t>Evenwicht op de betalingsbalans’ en ‘redelijke inkomensverdeling’ zijn twee sociaal-economische doelen van de overheid. Noem de andere drie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heet het gerechtshof dat zich bezig houdt met zaken die te maken hebben met Europese wetgeving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Term die gebruikt wordt om aan te geven hoeveel procent van de werknemers lid is van een vakbond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Eén kenmerk van volkomen concurrentie is dat er veel vragers en veel aanbieders zijn.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Noem de andere drie kenmerken.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e overheid is verantwoordelijk voor de uitvoering van de WMO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noemen we de set eisen waaraan een EU-land moet voldoen voordat het de Euro mag invoeren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Omschrijf de term ‘armoedeval’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e drie soorten monopolies kennen we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Wat zijn </w:t>
                  </w:r>
                  <w:r>
                    <w:rPr>
                      <w:i/>
                      <w:iCs/>
                      <w:sz w:val="14"/>
                    </w:rPr>
                    <w:t>retributies</w:t>
                  </w:r>
                  <w:r>
                    <w:rPr>
                      <w:sz w:val="14"/>
                    </w:rPr>
                    <w:t>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“</w:t>
                  </w:r>
                  <w:r>
                    <w:rPr>
                      <w:sz w:val="14"/>
                    </w:rPr>
                    <w:t>Als een land een tariefvoordeel verleent, kunnen andere lidstaten van de WTO dit voordeel ook opeisen” – Onder welke naam is de regel bekend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nneer spreken we van een overspannen arbeidsmarkt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nneer is er sprake van prijsdiscriminatie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Wat wordt bedoeld met </w:t>
                  </w:r>
                  <w:r>
                    <w:rPr>
                      <w:i/>
                      <w:iCs/>
                      <w:sz w:val="14"/>
                    </w:rPr>
                    <w:t>duurzame economische groei</w:t>
                  </w:r>
                  <w:r>
                    <w:rPr>
                      <w:sz w:val="14"/>
                    </w:rPr>
                    <w:t>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noemen we de leningen voor kleinschalige individuele projecten in ontwikkelingslanden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Wat bedoelen economen met </w:t>
                  </w:r>
                  <w:r>
                    <w:rPr>
                      <w:i/>
                      <w:iCs/>
                      <w:sz w:val="14"/>
                    </w:rPr>
                    <w:t>loonstarheid</w:t>
                  </w:r>
                  <w:r>
                    <w:rPr>
                      <w:sz w:val="14"/>
                    </w:rPr>
                    <w:t>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Uit welke vier P’s bestaat de (standaard) marketingmix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e belasting levert de Nederlandse Rijksoverheid het meeste geld op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e verzamelterm gebruiken we voor de belangrijkste geldsoorten in de wereld, zoals de dollar, de euro en de yen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Wat is een </w:t>
                  </w:r>
                  <w:r>
                    <w:rPr>
                      <w:i/>
                      <w:iCs/>
                      <w:sz w:val="14"/>
                    </w:rPr>
                    <w:t>arbeidsjaar</w:t>
                  </w:r>
                  <w:r>
                    <w:rPr>
                      <w:sz w:val="14"/>
                    </w:rPr>
                    <w:t>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t is de functie van de NMa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Naar welk ministerie gaat het meeste geld op de Rijksbegroting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 welk jaar schafte Nederland de ‘gouden standaard’ af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bereken je de arbeidsinkomensquote bij bedrijven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 omschreef Adam Smith, grondlegger van de economische wetenschap, het marktmechanisme.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e staatsschuld stijgt, maar de staatsschuldquote daalt. Hoe kan dat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 land schafte als laatste land ter wereld de ‘gouden standaard’ af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oeveel bedraagt de loonquote bij de overheid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e term gebruiken we indien de prijzen in een land maandelijks met 200% stijgen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In 1956 werd een sociale zekerheidswet aangenomen die momenteel voor financiële problemen bij de overheid zorgt. Welke wet is dat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e samenwerking tussen Europese landen die uiteindelijk leidde tot de Europese Unie begon in 1951 met de EGKS. Waarvoor staat de afkorting EGKS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Noem drie arbeidsmotieven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Noem de drie functies van geld.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bottom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Onder welke naam is de Nederlandse overlegeconomie ook wel bekend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t is de belangrijkste uitgavenpost op de begroting van de Europese Unie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elke economische sector levert in Nederland de meeste werkgelegenheid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Uit welke twee deelmarkten bestaat de vermogensmarkt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800080"/>
              <w:right w:val="single" w:sz="48" w:space="0" w:color="8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800080"/>
              <w:left w:val="single" w:sz="48" w:space="0" w:color="800080"/>
              <w:bottom w:val="single" w:sz="48" w:space="0" w:color="800080"/>
              <w:right w:val="single" w:sz="48" w:space="0" w:color="800080"/>
            </w:tcBorders>
          </w:tcPr>
          <w:tbl>
            <w:tblPr>
              <w:tblW w:w="4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80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>Wie schreef in 1848 zijn ‘</w:t>
                  </w:r>
                  <w:r>
                    <w:rPr>
                      <w:i/>
                      <w:iCs/>
                      <w:sz w:val="14"/>
                    </w:rPr>
                    <w:t>Communistisch Manifest</w:t>
                  </w:r>
                  <w:r>
                    <w:rPr>
                      <w:sz w:val="14"/>
                    </w:rPr>
                    <w:t>’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Wat is een </w:t>
                  </w:r>
                  <w:r>
                    <w:rPr>
                      <w:i/>
                      <w:iCs/>
                      <w:sz w:val="14"/>
                    </w:rPr>
                    <w:t>monocultuur</w:t>
                  </w:r>
                  <w:r>
                    <w:rPr>
                      <w:sz w:val="14"/>
                    </w:rPr>
                    <w:t>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Uit welke twee onderdelen bestaan de loonkosten per werknemer?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Uit welke onderdelen bestaat de binnenlandse liquiditeitenmassa?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84"/>
        <w:gridCol w:w="4820"/>
      </w:tblGrid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e gemeenten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Convergentiecriteria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Een uitkeringsgerechtigde gaat er financieel niet op vooruit als hij een baan aanvaart, omdat hij inkomensafhankelijke uitkeringen verliest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1. wettelijk monopolie (op basis van wetgeving)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2. natuurlijk monopolie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3. feitelijk monopolie (octrooi, technische voorsprong)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- volledige werkgelegenheid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- stabiel prijspeil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- evenwichtige groei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Europese Hof van Justitie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Organisatiegraad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1. homogeen product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2. transparante markt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3. vrije toetreding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Productiegroei die niet ten koste gaat van het milieu (of andere schaarse factoren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Microkrediet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Lonen reageren niet/onvoldoende op veranderingen in vraag en/of aanbod.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Of: lonen dalen niet bij ruime arbeidsmarkt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Prijs – Plaats – Product – Promotie 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Betaling aan de overheid voor een geleverd product / geleverde dienst. </w:t>
                    <w:br/>
                    <w:t>Bijvoorbeeld: moeten betalen voor een paspoort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Meestbegunstigingsclausule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Bij een krappe arbeidsmarkt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(relatief weinig werkloosheid, relatief veel onvervulde vacatures, vraag &gt; aanbod op arbeidsmarkt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 xml:space="preserve">Wanneer </w:t>
                  </w:r>
                  <w:r>
                    <w:rPr>
                      <w:sz w:val="14"/>
                      <w:u w:val="single"/>
                    </w:rPr>
                    <w:t>eenzelfde</w:t>
                  </w:r>
                  <w:r>
                    <w:rPr>
                      <w:sz w:val="14"/>
                    </w:rPr>
                    <w:t xml:space="preserve"> product aan verschillende klanten(groepen) voor verschillende prijzen wordt aangeboden.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OCW – Onderwijs Cultuur en Wetenschappen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1936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on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werknemers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oegerekend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on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zelfstandigen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etto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oegevoegde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waarde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edrijven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  <w:lang w:val="en"/>
                    </w:rPr>
                    <w:t>‘</w:t>
                  </w:r>
                  <w:r>
                    <w:rPr>
                      <w:i/>
                      <w:iCs/>
                      <w:sz w:val="14"/>
                      <w:lang w:val="en"/>
                    </w:rPr>
                    <w:t>The invisible hand</w:t>
                  </w:r>
                  <w:r>
                    <w:rPr>
                      <w:sz w:val="14"/>
                      <w:lang w:val="en"/>
                    </w:rPr>
                    <w:t>’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Omzetbelasting / BTW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Sleutelvaluta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Eén jaar lang één voltijdbaan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Nederlandse Mededingingsautoriteit: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toezicht houden op voldoende concurrentie op een markt.</w:t>
                  </w:r>
                </w:p>
              </w:tc>
            </w:tr>
          </w:tbl>
          <w:p>
            <w:pPr>
              <w:pStyle w:val="Normal"/>
              <w:rPr>
                <w:sz w:val="14"/>
                <w:lang w:val="en"/>
              </w:rPr>
            </w:pPr>
            <w:r>
              <w:rPr>
                <w:sz w:val="14"/>
                <w:lang w:val="en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  <w:lang w:val="en"/>
              </w:rPr>
            </w:pPr>
            <w:r>
              <w:rPr>
                <w:sz w:val="14"/>
                <w:lang w:val="e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  <w:lang w:val="en"/>
              </w:rPr>
            </w:pPr>
            <w:r>
              <w:rPr>
                <w:sz w:val="14"/>
                <w:lang w:val="en"/>
              </w:rPr>
            </w:r>
          </w:p>
        </w:tc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  <w:lang w:val="en"/>
              </w:rPr>
            </w:pPr>
            <w:r>
              <w:rPr>
                <w:sz w:val="14"/>
                <w:lang w:val="en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  <w:lang w:val="en"/>
                          </w:rPr>
                        </w:pPr>
                        <w:r>
                          <w:rPr>
                            <w:sz w:val="14"/>
                            <w:lang w:val="e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"/>
                    </w:rPr>
                  </w:pPr>
                  <w:r>
                    <w:rPr>
                      <w:sz w:val="14"/>
                      <w:lang w:val="en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lang w:val="en"/>
                    </w:rPr>
                  </w:pPr>
                  <w:r>
                    <w:rPr>
                      <w:sz w:val="14"/>
                      <w:lang w:val="en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AOW – Algemene Ouderdomswet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Europese Gemeenschap voor Kolen en Staal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1. Inkomen verdienen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2. Meedoen in de maatschappij / sociale contacten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3. Persoonlijke ontwikkeling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1. Betaalmiddel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2. Rekenmiddel</w:t>
                  </w:r>
                </w:p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3. Oppotmiddel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4"/>
                    </w:rPr>
                    <w:t>Het nationaal inkomen stijgt procentueel meer dan de staatsschuld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Nederland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  (of 100%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yperinflatie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bottom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552" w:hRule="atLeast"/>
        </w:trPr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Karl Marx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Wanneer een land voor de exportopbrengsten afhankelijk is van één (of enkele) grondstoffen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et brutoloon van de werknemer en het werkgeversdeel van de sociale premies.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Primaire liquiditeiten (of maatschappelijke geldhoeveelheid) en Secundaire liquiditeiten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" w:type="dxa"/>
            <w:tcBorders>
              <w:left w:val="single" w:sz="48" w:space="0" w:color="FF6600"/>
              <w:right w:val="single" w:sz="48" w:space="0" w:color="FF66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20" w:type="dxa"/>
            <w:tcBorders>
              <w:top w:val="single" w:sz="48" w:space="0" w:color="FF6600"/>
              <w:left w:val="single" w:sz="48" w:space="0" w:color="FF6600"/>
              <w:bottom w:val="single" w:sz="48" w:space="0" w:color="FF6600"/>
              <w:right w:val="single" w:sz="48" w:space="0" w:color="FF6600"/>
            </w:tcBorders>
          </w:tcPr>
          <w:tbl>
            <w:tblPr>
              <w:tblW w:w="46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5"/>
              <w:gridCol w:w="180"/>
              <w:gridCol w:w="3979"/>
            </w:tblGrid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00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Het poldermodel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00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landbouw(garantiefond)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00CC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(commerciële) dienstverlening / tertiaire sector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05" w:type="dxa"/>
                  <w:tcBorders/>
                  <w:vAlign w:val="center"/>
                </w:tcPr>
                <w:tbl>
                  <w:tblPr>
                    <w:tblW w:w="3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55"/>
                  </w:tblGrid>
                  <w:tr>
                    <w:trPr>
                      <w:trHeight w:val="340" w:hRule="atLeast"/>
                    </w:trPr>
                    <w:tc>
                      <w:tcPr>
                        <w:tcW w:w="3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4"/>
                          </w:rPr>
                        </w:pPr>
                        <w:r>
                          <w:rPr>
                            <w:sz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9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4"/>
                    </w:rPr>
                  </w:pPr>
                  <w:r>
                    <w:rPr>
                      <w:sz w:val="14"/>
                    </w:rPr>
                    <w:t>De geldmarkt (korte spaartegoeden/leningen) en</w:t>
                    <w:br/>
                    <w:t>de kapitaalmarkt (lange spaartegoeden/leningen)</w:t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raag">
    <w:name w:val="vraag"/>
    <w:basedOn w:val="Normal"/>
    <w:next w:val="Normal"/>
    <w:qFormat/>
    <w:pPr>
      <w:widowControl w:val="false"/>
      <w:tabs>
        <w:tab w:val="clear" w:pos="708"/>
        <w:tab w:val="left" w:pos="0" w:leader="none"/>
        <w:tab w:val="left" w:pos="397" w:leader="none"/>
        <w:tab w:val="left" w:pos="426" w:leader="none"/>
      </w:tabs>
      <w:ind w:left="340" w:hanging="6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00:00Z</dcterms:created>
  <dc:creator>blm</dc:creator>
  <dc:description/>
  <cp:keywords/>
  <dc:language>en-US</dc:language>
  <cp:lastModifiedBy>Blm</cp:lastModifiedBy>
  <cp:lastPrinted>2007-06-18T14:35:00Z</cp:lastPrinted>
  <dcterms:modified xsi:type="dcterms:W3CDTF">2009-03-11T12:36:00Z</dcterms:modified>
  <cp:revision>44</cp:revision>
  <dc:subject/>
  <dc:title>VRAAGKAART - BLANCO</dc:title>
</cp:coreProperties>
</file>